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95"/>
        <w:gridCol w:w="6300"/>
      </w:tblGrid>
      <w:tr>
        <w:trPr/>
        <w:tc>
          <w:tcPr>
            <w:tcW w:w="10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  <w:t>ПАМЯ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Приемы решения дробных рациональных уравнений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.</w:t>
            </w:r>
          </w:p>
        </w:tc>
        <w:tc>
          <w:tcPr>
            <w:tcW w:w="10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</w:rPr>
              <w:t>Использование алгоритма решения дробных рациональных уравнений.</w:t>
            </w:r>
          </w:p>
        </w:tc>
      </w:tr>
      <w:tr>
        <w:trPr>
          <w:trHeight w:val="694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При решении дробных рациональных уравнений целесообразно поступать по следующему алгоритм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.</w:t>
              <w:tab/>
              <w:t xml:space="preserve">найти общий знаменатель дробей, входящих в уравнение, предварительно разложив знаменатели на множител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.</w:t>
              <w:tab/>
              <w:t xml:space="preserve">умножить обе части уравнения на общий знаменатель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.</w:t>
              <w:tab/>
              <w:t xml:space="preserve">решить получившееся целое уравн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.</w:t>
              <w:tab/>
              <w:t>исключить из его корней те, которые обращают в нуль общий знаменатель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ОЗ:     2х(2 – х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4х + х(2 – х) =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– 6х + 8 = 0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D = b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– 4ac = (-6)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- 4·1·8 = 36 – 32 = 4 &gt; 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, уравнение имеет 2 корн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х = 3 ± 1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3 – 1;            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3 + 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2;                  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Проверк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Если х = 2, то 2х(2 – х) = 2·2(2 – 2) = 0, не является корнем уравне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Если х = 4, то 2х(2 – х) = 2·4(2 – 4) ≠ 0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твет: 4 (с учетом проверки).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</w:rPr>
              <w:t>Использование условия равенства дроби нулю для уравнений вида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omic Sans MS" w:ascii="Comic Sans MS" w:hAnsi="Comic Sans MS"/>
                <w:b/>
                <w:bCs/>
              </w:rPr>
              <w:t>.</w:t>
            </w:r>
          </w:p>
        </w:tc>
      </w:tr>
      <w:tr>
        <w:trPr>
          <w:trHeight w:val="317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Решение уравнений основано на следующем утверждении: дробь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равна нулю тогда и только тогда, когда ее числитель равен нулю, а знаменатель отличен от нуля (на 0 делить нельзя!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Решение уравнения вида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проводится в два эта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.</w:t>
              <w:tab/>
              <w:t xml:space="preserve">решить уравнение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f(x)=0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.</w:t>
              <w:tab/>
              <w:t xml:space="preserve">выяснить для каждого корня, обращается ли при найденном значении переменной х знаменатель дроби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g(x)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в нуль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.</w:t>
              <w:tab/>
              <w:t xml:space="preserve">если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g(x)=0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, то полученный корень уравнения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f(x)=0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не является корнем исходного уравнения.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1.</w:t>
              <w:tab/>
              <w:t xml:space="preserve">Решим уравнение: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2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– 5х + 3 = 1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D = b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– 4ac = (-5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- 4·2·3 = 25 – 24 = 1 &gt; 0, уравнение имеет 2 корн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      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1;               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1,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2.</w:t>
              <w:tab/>
              <w:t xml:space="preserve">Выполним  проверку (не обращает ли каждый из найденных корней в нуль знаменатель)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Если х = 1;  то 9х – 13,5 = 9·1 – 13,5 ≠ 0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Если х = 1,5; то 9х–13,5= 9·1,5–13,5=13,5-13.5=0, не является корнем уравн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твет: 1  (с учетом проверки).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Использование основного свойства пропорции для уравнений вида  </w:t>
            </w:r>
            <w:r>
              <w:rPr>
                <w:rFonts w:cs="Comic Sans MS" w:ascii="Comic Sans MS" w:hAnsi="Comic Sans MS"/>
                <w:b/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Comic Sans MS" w:ascii="Comic Sans MS" w:hAnsi="Comic Sans MS"/>
                <w:b/>
                <w:bCs/>
              </w:rPr>
              <w:t xml:space="preserve"> .</w:t>
            </w:r>
          </w:p>
        </w:tc>
      </w:tr>
      <w:tr>
        <w:trPr>
          <w:trHeight w:val="317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Решение уравнений основано на следующем утверждении: в пропорции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произведение крайних членов равно произведению ее средних членов. Т.е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ad = bc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Решение уравнения вида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проводится в два эта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.</w:t>
              <w:tab/>
              <w:t xml:space="preserve">решить уравнение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f(x)·q(x)= g(x)·p(x)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.</w:t>
              <w:tab/>
              <w:t xml:space="preserve">выяснить для каждого корня, обращаются ли при найденном значении переменной х знаменатели дробей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g(x) и  q(x)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в нуль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.</w:t>
              <w:tab/>
              <w:t xml:space="preserve">если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g(x)=0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или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q(x)=0,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то полученный корень уравнения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f(x)·q(x)= g(x)·p(x)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не является корнем исходного уравнения.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1.</w:t>
              <w:tab/>
              <w:t xml:space="preserve">Решим уравнение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(х – 2)(х – 4) = (х + 2)(х + 3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– 4х – 2х + 8 =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3х + 2х + 6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- 6х + 8 – 5х – 6 = 0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- 11х = -2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х = -11: (-2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2.</w:t>
              <w:tab/>
              <w:t xml:space="preserve">Выполним  проверку (не обращает ли  найденный корень в нуль знаменатели дробей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Если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 то х + 2 =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  ≠ 0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Если х =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 то х - 4 =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- 4  ≠ 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Ответ: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 (с учетом проверки)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.</w:t>
            </w:r>
          </w:p>
        </w:tc>
        <w:tc>
          <w:tcPr>
            <w:tcW w:w="10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</w:rPr>
              <w:t>Использование метода введения новой переменной.</w:t>
            </w:r>
          </w:p>
        </w:tc>
      </w:tr>
      <w:tr>
        <w:trPr>
          <w:trHeight w:val="317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Дробные рациональные уравнения решаются с помощью введения новой переменно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ведем новую переменную, обозначив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  через у. Тогда исходное уравнение сведется к уравнению с переменной 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усть   у =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, тогда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8 = (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) – 5 = у – 5   и уравнение примет ви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24у = (15 + 2у)(у – 5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24у = 15у – 75 + 2у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- 10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24у - 15у + 75 - 2у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10у= 0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- 2у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19у + 75= 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2у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- 19у -  75= 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D = b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– 4ac = (-19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- 4·2·(-75) = 361 + 600 = 961 &gt; 0, уравнение имеет 2 корн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      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- 3;                   у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12,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Выполним  проверку (не обращает ли каждый из найденных корней в нуль знаменатель)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Если у = -3;   то у – 5 = -3 – 5  ≠ 0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Если у = 12,5;  то у – 5 = 12,5 – 5  ≠ 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.к. у =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, то получим  уравнени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 = -3     и  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 = 12,5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Решая уравнение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 = 12,5;  получи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;           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Решая уравнение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+ 2х – 3 = -3;  получим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-2;           х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= 0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.о. найдены четыре корня заданного уравн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ет</m:t>
                </m:r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13:00Z</dcterms:created>
  <dc:creator>Сляднева</dc:creator>
  <dc:description/>
  <dc:language>en-US</dc:language>
  <cp:lastModifiedBy>Шуш</cp:lastModifiedBy>
  <cp:lastPrinted>2006-10-15T23:40:00Z</cp:lastPrinted>
  <dcterms:modified xsi:type="dcterms:W3CDTF">2018-12-12T11:13:00Z</dcterms:modified>
  <cp:revision>2</cp:revision>
  <dc:subject/>
  <dc:title>Урок № 1</dc:title>
</cp:coreProperties>
</file>